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738"/>
        <w:gridCol w:w="3786"/>
      </w:tblGrid>
      <w:tr>
        <w:trPr/>
        <w:tc>
          <w:tcPr>
            <w:tcW w:w="3933" w:type="dxa"/>
            <w:tcBorders>
              <w:bottom w:val="thinThickSmallGap" w:sz="2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АДМИНИСТРАЦИЯ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ЙКИНСКОГО СЕЛЬСКОГО ПОСЕЛЕНИЯ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ОЧАКСКОГО РАЙОНА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АЛТАЙ</w:t>
            </w:r>
          </w:p>
          <w:p>
            <w:pPr>
              <w:pStyle w:val="Normal"/>
              <w:ind w:left="180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lt Text;Times New Roman" w:hAnsi="Alt Text;Times New Roman" w:cs="Alt Text;Times New Roman"/>
                <w:sz w:val="28"/>
                <w:szCs w:val="28"/>
              </w:rPr>
            </w:pPr>
            <w:r>
              <w:rPr>
                <w:rFonts w:cs="Alt Text;Times New Roman" w:ascii="Alt Text;Times New Roman" w:hAnsi="Alt Text;Times New Roman"/>
                <w:sz w:val="28"/>
                <w:szCs w:val="28"/>
              </w:rPr>
            </w:r>
          </w:p>
        </w:tc>
        <w:tc>
          <w:tcPr>
            <w:tcW w:w="3786" w:type="dxa"/>
            <w:tcBorders>
              <w:bottom w:val="thinThickSmallGap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АЙ РЕСПУБЛИКАНЫН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ОЧАК АЙМАГЫН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ИЙКАДАГЫ JУРТ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ЕЕЗЕН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З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 </w:t>
      </w:r>
      <w:r>
        <w:rPr/>
        <w:t>от     2024   г.                                                                             с. Бийка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299" w:firstLine="284"/>
        <w:jc w:val="center"/>
        <w:rPr/>
      </w:pPr>
      <w:r>
        <w:rPr>
          <w:b/>
          <w:sz w:val="28"/>
          <w:szCs w:val="28"/>
        </w:rPr>
        <w:t xml:space="preserve">О проекте решения Совета депутатов муниципального образования «Бийкинское сельское поселение» о внесении изменений и дополнений в решение Совета депутатов муниципального образования «Бийкинское сельское поселение «О бюджете муниципального образования «Бийкинское сельское поселение» на 2024 год и плановый период 2025-2026 годов» от 15 декабря 2023 года № 5-2 </w:t>
      </w:r>
    </w:p>
    <w:p>
      <w:pPr>
        <w:pStyle w:val="Normal"/>
        <w:spacing w:lineRule="atLeast" w:line="240"/>
        <w:ind w:left="-284" w:right="299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40"/>
        <w:ind w:left="-284" w:right="299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40"/>
        <w:ind w:right="29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40"/>
        <w:ind w:right="299" w:firstLine="567"/>
        <w:jc w:val="both"/>
        <w:rPr/>
      </w:pPr>
      <w:r>
        <w:rPr>
          <w:sz w:val="28"/>
          <w:szCs w:val="28"/>
        </w:rPr>
        <w:t xml:space="preserve">На основании Устава муниципального образования «Бийкинское сельское поселение» и решения Совета депутатов Бийкинского сельского поселения от 09 февраля 2018г. № 8-3 «Об утверждении Положения о бюджетном процессе в муниципальном образовании «Бийкинское сельское поселение» с изменениями,  </w:t>
      </w:r>
    </w:p>
    <w:p>
      <w:pPr>
        <w:pStyle w:val="Normal"/>
        <w:spacing w:lineRule="atLeast" w:line="140"/>
        <w:ind w:right="29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40"/>
        <w:ind w:right="29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Совет депутатов муниципального образования «Бийкинское сельское поселение» проект решения Совета депутатов муниципального образования «Бийкинское сельское поселение» о внесении изменений и дополнений в решение Совета депутатов муниципального образования «Бийкинское сельское поселение «О бюджете муниципального образования «Бийкинское сельское поселение» на 2024 год и плановый период 2025-2026 годов» от 15 декабря 2023 года № 5-2.</w:t>
      </w:r>
    </w:p>
    <w:p>
      <w:pPr>
        <w:pStyle w:val="ConsPlusNonformat"/>
        <w:widowControl/>
        <w:ind w:right="29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29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9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99" w:firstLine="567"/>
        <w:rPr/>
      </w:pPr>
      <w:r>
        <w:rPr/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            О.Н. Закап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t Text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lt Text;Times New Roman" w:hAnsi="Alt Text;Times New Roman" w:cs="Alt Text;Times New Roman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32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t Text;Times New Roman" w:hAnsi="Alt Text;Times New Roman" w:cs="Alt Tex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3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7:00Z</dcterms:created>
  <dc:creator>Глава</dc:creator>
  <dc:description/>
  <cp:keywords/>
  <dc:language>en-US</dc:language>
  <cp:lastModifiedBy>Учетная запись Майкрософт</cp:lastModifiedBy>
  <cp:lastPrinted>2023-12-27T09:29:00Z</cp:lastPrinted>
  <dcterms:modified xsi:type="dcterms:W3CDTF">2024-08-07T07:07:00Z</dcterms:modified>
  <cp:revision>20</cp:revision>
  <dc:subject/>
  <dc:title/>
</cp:coreProperties>
</file>