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410"/>
        <w:gridCol w:w="3685"/>
      </w:tblGrid>
      <w:tr>
        <w:trPr>
          <w:trHeight w:val="26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Бийкин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й 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ов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6530</wp:posOffset>
                      </wp:positionV>
                      <wp:extent cx="6492240" cy="0"/>
                      <wp:effectExtent l="0" t="5080" r="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3.9pt" to="512pt,13.9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Федерацияз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Алтай Республика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iCs/>
              </w:rPr>
              <w:t>Бийкадаг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</w:rPr>
              <w:t xml:space="preserve">урт 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</w:rPr>
              <w:t>еезез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епутаттардын 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</w:rPr>
              <w:t>у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д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 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4 сентября 2024 г.                                                                            с. Бийка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Бюджет муниципального образования «Бийкинское сельское поселение на 2024 год и плановый 2025 -2026гг.»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«О бюджете МО «Бийкинское сельское поселение» на 2024 год и плановый период 2025 - 2026 гг.» от 15 декабря 2023 года № 5-2 следующие изменения и дополнения:</w:t>
      </w:r>
    </w:p>
    <w:p>
      <w:pPr>
        <w:pStyle w:val="Normal"/>
        <w:numPr>
          <w:ilvl w:val="0"/>
          <w:numId w:val="3"/>
        </w:numPr>
        <w:spacing w:before="240" w:after="0"/>
        <w:ind w:left="0" w:firstLine="709"/>
        <w:jc w:val="both"/>
        <w:rPr/>
      </w:pPr>
      <w:r>
        <w:rPr>
          <w:sz w:val="28"/>
          <w:szCs w:val="28"/>
        </w:rPr>
        <w:t xml:space="preserve">Пункт 1 Статьи 1 «Основные характеристики бюджета поселения муниципального образования «Бийкинское сельское поселение» на 2024 год и плановый период 2025 и 2026 годов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Бийкинское сельское поселение» (далее – бюджет поселения) на 2024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5 293,08598 тыс.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в сумме 6 398,81294 тыс.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1 105,72696 тыс. руб.»</w:t>
      </w:r>
    </w:p>
    <w:p>
      <w:pPr>
        <w:pStyle w:val="Normal"/>
        <w:numPr>
          <w:ilvl w:val="0"/>
          <w:numId w:val="3"/>
        </w:numPr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1 статьи 2 «Отдельные показатели бюджета муниципального образования «Бийкинское сельское поселение» на 2024 год и плановый период 2025 - 2026 годов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Объем межбюджетных трансфертов, получаемых из других бюджетов бюджетной системы Российской Федерации, в сумме 420,2000 тыс. руб.;</w:t>
      </w:r>
    </w:p>
    <w:p>
      <w:pPr>
        <w:pStyle w:val="Normal"/>
        <w:numPr>
          <w:ilvl w:val="0"/>
          <w:numId w:val="3"/>
        </w:numPr>
        <w:spacing w:before="24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нести изменения в приложение № 3 «Объем поступлений доходов в бюджет муниципального образования Бийкинское сельское поселение в 2024 году», изложив его в новой редакции согласно приложению №1 к настоящему решению.</w:t>
      </w:r>
    </w:p>
    <w:p>
      <w:pPr>
        <w:pStyle w:val="Normal"/>
        <w:numPr>
          <w:ilvl w:val="0"/>
          <w:numId w:val="3"/>
        </w:numPr>
        <w:spacing w:before="24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нести изменения в приложение № 5 «Распределение бюджетных ассигнований по разделам, подразделам классификации расходов бюджета муниципального образования Бийкинское сельское поселение на 2024 год», изложив его в новой редакции согласно приложению № 2 к настоящему решению.</w:t>
      </w:r>
    </w:p>
    <w:p>
      <w:pPr>
        <w:pStyle w:val="Normal"/>
        <w:numPr>
          <w:ilvl w:val="0"/>
          <w:numId w:val="3"/>
        </w:numPr>
        <w:spacing w:before="24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нести изменения в приложение № 7 «Ведомственная структура расходов бюджета муниципального образования "Бийкинское сельское поселение" на 2024 год», изложив его в новой редакции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spacing w:before="240" w:after="0"/>
        <w:ind w:left="142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нести изменения в приложение № 11 «Источники финансирования дефицита бюджета муниципального образования "Бийкинское сельское поселение" на 2024 год», изложив его в новой редакции согласно приложению № 4 к настоящему решению.</w:t>
      </w:r>
    </w:p>
    <w:p>
      <w:pPr>
        <w:pStyle w:val="Normal"/>
        <w:numPr>
          <w:ilvl w:val="0"/>
          <w:numId w:val="3"/>
        </w:numPr>
        <w:ind w:left="142" w:firstLine="851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путем размещения на информационном стенде в местной администрации муниципального образования «Бийкинское сельское поселение», Сельском доме культуры с. Бийка не позднее 10 дней со дня его подписания и вступает в силу с момента его подписания.</w:t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Бийкинское сельское поселение</w:t>
        <w:tab/>
        <w:t xml:space="preserve"> О.Н. Закапко</w:t>
      </w:r>
    </w:p>
    <w:sectPr>
      <w:type w:val="nextPage"/>
      <w:pgSz w:w="11906" w:h="16838"/>
      <w:pgMar w:left="1418" w:right="1133" w:gutter="0" w:header="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68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Aria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1">
    <w:name w:val="Основной текст (3) + Не курсив"/>
    <w:qFormat/>
    <w:rPr/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ind w:firstLine="709"/>
      <w:jc w:val="both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jc w:val="both"/>
    </w:pPr>
    <w:rPr>
      <w:i/>
      <w:iCs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ind w:firstLine="567"/>
      <w:jc w:val="both"/>
    </w:pPr>
    <w:rPr>
      <w:rFonts w:ascii="Arial" w:hAnsi="Arial" w:cs="Arial"/>
      <w:color w:val="000000"/>
      <w:spacing w:val="-1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exact" w:line="360" w:before="0" w:after="0"/>
      <w:ind w:left="720" w:firstLine="72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20:00Z</dcterms:created>
  <dc:creator>талда</dc:creator>
  <dc:description/>
  <cp:keywords/>
  <dc:language>en-US</dc:language>
  <cp:lastModifiedBy>Учетная запись Майкрософт</cp:lastModifiedBy>
  <cp:lastPrinted>2024-03-14T11:43:00Z</cp:lastPrinted>
  <dcterms:modified xsi:type="dcterms:W3CDTF">2024-09-16T04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57</vt:lpwstr>
  </property>
</Properties>
</file>